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346910665"/>
      <w:bookmarkStart w:id="163" w:name="__Fieldmark__0_2346910665"/>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346910665"/>
      <w:bookmarkStart w:id="165" w:name="__Fieldmark__1_2346910665"/>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346910665"/>
      <w:bookmarkStart w:id="167" w:name="__Fieldmark__2_2346910665"/>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346910665"/>
      <w:bookmarkStart w:id="169" w:name="__Fieldmark__3_2346910665"/>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